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bookmarkStart w:id="0" w:name="sub_3"/>
      <w:bookmarkStart w:id="1" w:name="sub_13"/>
      <w:bookmarkEnd w:id="0"/>
      <w:bookmarkEnd w:id="1"/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7000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475"/>
      </w:tblGrid>
      <w:tr>
        <w:trPr/>
        <w:tc>
          <w:tcPr>
            <w:tcW w:w="5662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  <w:u w:val="single"/>
              </w:rPr>
            </w:pPr>
            <w:r>
              <w:rPr>
                <w:u w:val="single"/>
              </w:rPr>
              <w:t>07.04.2014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/>
              <w:t xml:space="preserve">№  </w:t>
            </w:r>
            <w:r>
              <w:rPr>
                <w:u w:val="single"/>
              </w:rPr>
              <w:t>80-д</w:t>
            </w:r>
          </w:p>
        </w:tc>
      </w:tr>
    </w:tbl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Екатеринбург</w:t>
      </w:r>
    </w:p>
    <w:p>
      <w:pPr>
        <w:pStyle w:val="Normal"/>
        <w:ind w:right="-3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right="-3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мерах по профилактике паразитарных заболеваний в муниципальных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государственных образовательных организациях Свердловской области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 статьи 41 Федерального закона от 29 декабря 2012 года        № 273-ФЗ «Об образовании в Российской Федерации», санитарно-эпидемиологических правил и нормативов СанПиН 3.2.1333-03 «Профилактика паразитарных болезней на территории Российской Федерации»,                подпунктов 18.1, 18.2 пункта 18, подпункта 19.1 пункта 19, подпунктов 20.1, 20.3 пункта 20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подпунктов 11.1, 11.4 пункта 11 СанПиН 2.4.2.2821-10 «Санитарно-эпидемиологические требования к условиям и организации обучения в общеобразовательных учреждениях», подпунктов 4.2, 4.3 пункта 4, подпункта 5.2. пункта 5, подпунктов 6.3, 6.4, 6.5 санитарных правил   СП 3.2.3110-13 «Профилактика энтеробиоза», в целях предупреждения распространения паразитарных заболеваний в муниципальных и государственных образовательных организациях Свердл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bookmarkStart w:id="2" w:name="sub_3"/>
      <w:bookmarkStart w:id="3" w:name="sub_6"/>
      <w:bookmarkEnd w:id="2"/>
      <w:bookmarkEnd w:id="3"/>
      <w:r>
        <w:rPr>
          <w:sz w:val="28"/>
          <w:szCs w:val="28"/>
        </w:rPr>
        <w:t>Руководителям государственных образовательных организаций, подведомственных Министерству общего и профессионального образования Свердловской област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дение комплекса профилактических мероприятий, направленных на предупреждение распространения паразитарных болезней среди детей и персонала,  в соответствии с требованиями санитарного законодательства и законодательства в сфере здравоохра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лановых </w:t>
      </w:r>
      <w:r>
        <w:rPr>
          <w:color w:val="000000"/>
          <w:sz w:val="28"/>
          <w:szCs w:val="28"/>
          <w:shd w:fill="FFFFFF" w:val="clear"/>
        </w:rPr>
        <w:t xml:space="preserve">профилактических обследований </w:t>
      </w:r>
      <w:r>
        <w:rPr>
          <w:sz w:val="28"/>
          <w:szCs w:val="28"/>
        </w:rPr>
        <w:t>на контактные гельминтозы      и кишечные протозоозы детей дошкольного, младшего школьного возраста и обслуживающего их персонала 1 раз в год (после летнего периода, при формировании коллектива) и (или) по эпидемическим показаниям по согласованию с органами госсанэпиднадз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х исследований объектов окружающей среды по выявлению возбудителей паразитарных болезней в соответствии с программой производствен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са мероприятий по обеззараживанию объектов окружающей среды от возбудителей паразитарных болезней с контролем эффективности                        в соответствии с МУ 3.2.1022-01 «Профилактика паразитарных болезней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в практику работы образовательных организаций  санитарных правил СП 3.2.3110-13 «Профилактика энтеробиоза» и принять меры по их выполнени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ть финансовые средства на проведение  комплекса </w:t>
      </w:r>
      <w:r>
        <w:rPr>
          <w:color w:val="000000"/>
          <w:sz w:val="28"/>
          <w:szCs w:val="28"/>
          <w:shd w:fill="FFFFFF" w:val="clear"/>
        </w:rPr>
        <w:t xml:space="preserve">профилактических мероприятий, направленных на предупреждение распространения паразитарных заболеваний, </w:t>
      </w:r>
      <w:r>
        <w:rPr>
          <w:sz w:val="28"/>
          <w:szCs w:val="28"/>
        </w:rPr>
        <w:t>в смете расходов образовательной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руководителям органов местного самоуправления, осуществляющих управление в сфере образов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нициировать принятие распорядительного документа на уровне муниципального образования, регламентирующего порядок проведения и оплаты профилактических обследований на контактные гельминтозы и кишечные протозоозы детей дошкольного и младшего школьного возраста муниципальных образова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мещение принятого распорядительного документа на сайтах органов местного самоуправления, осуществляющих управление в сфере образования, и образовательных организаций в информационно-телекоммуникационной сети Интерн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править в срок до 31 мая 2014 года в Министерство общего и профессионального образования Свердловской области на электронный адрес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vem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inobraz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нформацию об утверждении принятого распорядительного документа  с указанием адреса сайта, на котором опубликован данный докумен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ть недопущение руководителями образовательных организаций направления детей на профилактические обследования за счет средств родителей в случаях, предусматривающих их бесплатное прохождени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риказа возложить на Заместителя Министра общего и профессионального образования Свердловской области        А.Г. Банникова.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sub_13"/>
      <w:bookmarkStart w:id="5" w:name="sub_6"/>
      <w:bookmarkEnd w:id="4"/>
      <w:bookmarkEnd w:id="5"/>
      <w:r>
        <w:rPr>
          <w:sz w:val="28"/>
          <w:szCs w:val="28"/>
        </w:rPr>
        <w:t>Министр                                                                                                Ю.И. Бикт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879"/>
        </w:tabs>
        <w:ind w:left="28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979"/>
        </w:tabs>
        <w:ind w:left="1979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3419"/>
        </w:tabs>
        <w:ind w:left="3419" w:hanging="360"/>
      </w:p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861CA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m@minobraz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3:55:00Z</dcterms:created>
  <dc:creator>user</dc:creator>
  <dc:description/>
  <cp:keywords/>
  <dc:language>en-US</dc:language>
  <cp:lastModifiedBy>user</cp:lastModifiedBy>
  <cp:lastPrinted>2014-04-07T16:37:00Z</cp:lastPrinted>
  <dcterms:modified xsi:type="dcterms:W3CDTF">2014-04-11T08:10:00Z</dcterms:modified>
  <cp:revision>29</cp:revision>
  <dc:subject/>
  <dc:title> </dc:title>
</cp:coreProperties>
</file>